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EPILOGO VIAGGI D’ISTRUZIONE A.S. 201…-.20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672"/>
        <w:gridCol w:w="1007"/>
        <w:gridCol w:w="34"/>
        <w:gridCol w:w="1080"/>
        <w:gridCol w:w="20"/>
        <w:gridCol w:w="613"/>
        <w:gridCol w:w="1563"/>
        <w:gridCol w:w="51"/>
        <w:gridCol w:w="900"/>
        <w:gridCol w:w="59"/>
        <w:gridCol w:w="21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orario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Classe /sezione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l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estinazione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 alunnidi cui n^ alunni 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/tipologia di accompagnatori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° partecipant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Nomi accompagnatori</w:t>
            </w:r>
          </w:p>
        </w:tc>
      </w:tr>
      <w:tr>
        <w:trPr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DELL’INFANZIA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PRIMARIA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  <w:t>SCUOLA SECONDARIA DI PRIMO GRADO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… -10-201….                                                               Funzioni Strumental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orella Azzara  …………………………..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Impiccini Domenica ……………………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2:34:00Z</dcterms:created>
  <dc:creator>Domenica</dc:creator>
  <dc:description/>
  <cp:keywords/>
  <dc:language>en-US</dc:language>
  <cp:lastModifiedBy>Ercoli</cp:lastModifiedBy>
  <cp:lastPrinted>2009-12-10T11:10:00Z</cp:lastPrinted>
  <dcterms:modified xsi:type="dcterms:W3CDTF">2015-09-28T17:38:00Z</dcterms:modified>
  <cp:revision>6</cp:revision>
  <dc:subject/>
  <dc:title>RIEPILOGO USCITE DIDATTICHE  A</dc:title>
</cp:coreProperties>
</file>